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2124" w:firstLine="708"/>
        <w:jc w:val="both"/>
        <w:rPr>
          <w:sz w:val="28"/>
          <w:u w:val="single"/>
        </w:rPr>
      </w:pPr>
      <w:r>
        <w:rPr>
          <w:sz w:val="36"/>
          <w:u w:val="single"/>
        </w:rPr>
        <w:t>COMPONENT.DLL</w:t>
      </w:r>
    </w:p>
    <w:p>
      <w:pPr>
        <w:pStyle w:val="Heading9"/>
        <w:rPr/>
      </w:pPr>
      <w:r>
        <w:rPr/>
        <w:t>DEFINIZIONE DI CLASS FACTORY</w:t>
      </w:r>
    </w:p>
    <w:p>
      <w:pPr>
        <w:pStyle w:val="Normal"/>
        <w:spacing w:lineRule="exact" w:line="40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6066790" cy="98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Gli oggetti classe COM normalmente implementano l’interfaccia IClassFactor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appresenta un’interfaccia fatta apposta per creare oggetti COM.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Questa oltre a ridefinire i metodi dell’interfaccia Standard IUnknown(perché tutti gli oggetti COM devono usare supportare questa interfaccia) ha 2 metodi : CreateIstance, e LockServ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7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Gli oggetti classe COM normalmente implementano l’interfaccia IClassFactory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appresenta un’interfaccia fatta apposta per creare oggetti COM.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>Questa oltre a ridefinire i metodi dell’interfaccia Standard IUnknown(perché tutti gli oggetti COM devono usare supportare questa interfaccia) ha 2 metodi : CreateIstance, e LockServer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class CFactory : public IClassFactory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{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public: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// IUnknown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ULONG __stdcall AddRef()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ULONG __stdcall Release()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HRESULT __stdcall QueryInterface(REFIID iid, void** ppv)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// IClassFactory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HRESULT __stdcall CreateInstance(IUnknown *pUnknownOuter, REFIID iid,           void** ppv)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HRESULT __stdcall LockServer(BOOL bLock)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CFactory() : m_cRef(1) { }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~CFactory() { }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private: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ULONG m_cRef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}</w:t>
      </w:r>
    </w:p>
    <w:p>
      <w:pPr>
        <w:pStyle w:val="Normal"/>
        <w:spacing w:lineRule="exact" w:line="400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458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ULONG CFactory::AddRef(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{</w:t>
      </w:r>
    </w:p>
    <w:p>
      <w:pPr>
        <w:pStyle w:val="Normal"/>
        <w:spacing w:lineRule="exact" w:line="400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>m_cRef ++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}</w:t>
      </w:r>
    </w:p>
    <w:p>
      <w:pPr>
        <w:pStyle w:val="Normal"/>
        <w:spacing w:lineRule="exact" w:line="400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458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ULONG CFactory::Release(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{</w:t>
        <w:tab/>
        <w:t>if(m_cRef -- = = 0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ab/>
        <w:t>delete this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}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HRESULT CFactory::QueryInterface(REFIID iid, void** ppv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{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if((iid == IID_IUnknown) || (iid == IID_IClassFactory)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{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ab/>
        <w:t>*ppv = (IClassFactory *)this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}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else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{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ab/>
        <w:t>*ppv = NULL;</w:t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en-GB"/>
        </w:rPr>
        <w:tab/>
        <w:tab/>
      </w:r>
      <w:r>
        <w:rPr>
          <w:sz w:val="28"/>
        </w:rPr>
        <w:t>return E_NOINTERFACE;</w:t>
      </w:r>
    </w:p>
    <w:p>
      <w:pPr>
        <w:pStyle w:val="Normal"/>
        <w:spacing w:lineRule="exact" w:line="400"/>
        <w:jc w:val="both"/>
        <w:rPr/>
      </w:pPr>
      <w:r>
        <w:rPr>
          <w:sz w:val="28"/>
        </w:rPr>
        <w:tab/>
      </w:r>
      <w:r>
        <w:rPr>
          <w:sz w:val="28"/>
          <w:lang w:val="en-GB"/>
        </w:rPr>
        <w:t>}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AddRef()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return S_OK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}</w:t>
      </w:r>
    </w:p>
    <w:p>
      <w:pPr>
        <w:pStyle w:val="Normal"/>
        <w:spacing w:lineRule="exact" w:line="400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467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86055</wp:posOffset>
                </wp:positionV>
                <wp:extent cx="59524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amata dal CLIENT   dopo che il component con il  DLLGetClassObject(..) gli ritorna il puntatore a ClassFactory , con pClassFactory-&gt;CreateIstance(IID_IUnknown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iamata dal CLIENT   dopo che il component con il  DLLGetClassObject(..) gli ritorna il puntatore a ClassFactory , con pClassFactory-&gt;CreateIstance(IID_IUnknown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HRESULT CFactory::CreateInstance(IUnknown *pUnknownOuter, REFIID iid, void** ppv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313055</wp:posOffset>
                </wp:positionV>
                <wp:extent cx="1723390" cy="12661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l 1° parametro è per l’aggregazione.questo non supporta l’aggr.</w:t>
                            </w:r>
                          </w:p>
                          <w:p>
                            <w:pPr>
                              <w:pStyle w:val="Corpodeltesto3"/>
                              <w:jc w:val="both"/>
                              <w:rPr/>
                            </w:pPr>
                            <w:r>
                              <w:rPr/>
                              <w:t>Il 2° parametro è l’interfaccia che il client ha richesto nella chiamata CoCreateIst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2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l 1° parametro è per l’aggregazione.questo non supporta l’aggr.</w:t>
                      </w:r>
                    </w:p>
                    <w:p>
                      <w:pPr>
                        <w:pStyle w:val="Corpodeltesto3"/>
                        <w:jc w:val="both"/>
                        <w:rPr/>
                      </w:pPr>
                      <w:r>
                        <w:rPr/>
                        <w:t>Il 2° parametro è l’interfaccia che il client ha richesto nella chiamata CoCreateIst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{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if(pUnknownOuter != NULL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ab/>
        <w:t>return CLASS_E_NOAGGREGATION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224155</wp:posOffset>
                </wp:positionV>
                <wp:extent cx="1723390" cy="1316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31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indi crea con il New un nuovo oggetto CMyCOMClass,Questo metodo supporta solo 1 classe, ma può supportare più di una class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3.7pt;mso-wrap-distance-left:9.05pt;mso-wrap-distance-right:9.05pt;mso-wrap-distance-top:0pt;mso-wrap-distance-bottom:0pt;margin-top:17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indi crea con il New un nuovo oggetto CMyCOMClass,Questo metodo supporta solo 1 classe, ma può supportare più di una class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CMyClass *pMyCOMClass  = new CMyCOMClass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if(pMyCOMClass = = NULL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ab/>
        <w:t>return E_OUTOFMEMORY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>HRESULT hr = pMyCOMClass-&gt;QueryInterface(iid, ppv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6155</wp:posOffset>
                </wp:positionH>
                <wp:positionV relativeFrom="paragraph">
                  <wp:posOffset>236855</wp:posOffset>
                </wp:positionV>
                <wp:extent cx="1609090" cy="923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spacing w:lineRule="exact" w:line="400"/>
                              <w:rPr/>
                            </w:pPr>
                            <w:r>
                              <w:rPr/>
                              <w:t>Chiama ora QueryInterface per la  IID_IUNKNOW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18.65pt;mso-position-vertical-relative:text;margin-left:377.65pt;mso-position-horizontal-relative:text">
                <v:textbox>
                  <w:txbxContent>
                    <w:p>
                      <w:pPr>
                        <w:pStyle w:val="Corpodeltesto3"/>
                        <w:spacing w:lineRule="exact" w:line="400"/>
                        <w:rPr/>
                      </w:pPr>
                      <w:r>
                        <w:rPr/>
                        <w:t>Chiama ora QueryInterface per la  IID_IUNKNOW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pMyInterface-&gt;Release();</w:t>
      </w:r>
    </w:p>
    <w:p>
      <w:pPr>
        <w:pStyle w:val="Normal"/>
        <w:spacing w:lineRule="exact" w:line="400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>return hr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b/>
          <w:b/>
          <w:bCs/>
          <w:color w:val="0000FF"/>
          <w:sz w:val="32"/>
          <w:u w:val="single"/>
        </w:rPr>
      </w:pPr>
      <w:r>
        <w:rPr>
          <w:b/>
          <w:bCs/>
          <w:color w:val="0000FF"/>
          <w:sz w:val="32"/>
          <w:u w:val="single"/>
        </w:rPr>
        <w:t>DEFINIZIONE DI CMyCOMClass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class CMyCOMClass : public IMyInterface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  <w:t>public:</w:t>
      </w:r>
    </w:p>
    <w:p>
      <w:pPr>
        <w:pStyle w:val="Normal"/>
        <w:spacing w:lineRule="exact" w:line="4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97155</wp:posOffset>
                </wp:positionV>
                <wp:extent cx="5609590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Web"/>
                              <w:spacing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evo ridefinire i metodi di IUnknown per le specifiche 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7.65pt;mso-position-vertical-relative:text;margin-left:-0.35pt;mso-position-horizontal-relative:text">
                <v:textbox>
                  <w:txbxContent>
                    <w:p>
                      <w:pPr>
                        <w:pStyle w:val="NormaleWeb"/>
                        <w:spacing w:before="0" w:after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devo ridefinire i metodi di IUnknown per le specifiche 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exact" w:line="400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ULONG __stdcall AddRef();   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ULONG __stdcall Release()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HRESULT __stdcall QueryInterface(REFIID iid, void** ppv);</w:t>
      </w:r>
    </w:p>
    <w:p>
      <w:pPr>
        <w:pStyle w:val="Normal"/>
        <w:spacing w:lineRule="exact" w:line="400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5952490" cy="4406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ImyInteface-</w:t>
                            </w:r>
                            <w:r>
                              <w:rPr/>
                              <w:t>metodi della mia interfaccia // devono essere anche sul file IDL per essere vis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4.7pt;mso-wrap-distance-left:9.05pt;mso-wrap-distance-right:9.05pt;mso-wrap-distance-top:0pt;mso-wrap-distance-bottom:0pt;margin-top:1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ImyInteface-</w:t>
                      </w:r>
                      <w:r>
                        <w:rPr/>
                        <w:t>metodi della mia interfaccia // devono essere anche sul file IDL per essere vi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HRESULT __stdcall Sum(int x, int y, int* retval)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HRESULT __stdcall Sub(int x, int y, int* retval)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CMyCOMClass () : m_cRef(1) { g_cComponents++; }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~ CMyCOMClass () { }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private: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ULONG m_cRef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};</w:t>
      </w:r>
    </w:p>
    <w:p>
      <w:pPr>
        <w:pStyle w:val="Normal"/>
        <w:spacing w:lineRule="exact" w:line="400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5600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pt" to="449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ULONG CMyCOMClass::AddRef(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{</w:t>
      </w:r>
    </w:p>
    <w:p>
      <w:pPr>
        <w:pStyle w:val="Normal"/>
        <w:spacing w:lineRule="exact" w:line="400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>return m_cRef ++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}</w:t>
      </w:r>
    </w:p>
    <w:p>
      <w:pPr>
        <w:pStyle w:val="Normal"/>
        <w:spacing w:lineRule="exact" w:line="400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5829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pt" to="467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ULONG CMyCOMClass::Release(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{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if(m_cRef -- = = 0)</w:t>
      </w:r>
    </w:p>
    <w:p>
      <w:pPr>
        <w:pStyle w:val="Normal"/>
        <w:spacing w:lineRule="exact" w:line="400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delete this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return 0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}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HRESULT CMyCOMClass::QueryInterface(REFIID iid, void** ppv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{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if(iid == IID_IUnknow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1655</wp:posOffset>
                </wp:positionH>
                <wp:positionV relativeFrom="paragraph">
                  <wp:posOffset>173355</wp:posOffset>
                </wp:positionV>
                <wp:extent cx="1723390" cy="4660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K gli ritorna il puntat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3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K gli ritorna il punta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ab/>
        <w:t>*ppv = (IUnknown*)this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else if(iid == IID_MyInterface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ab/>
        <w:t>*ppv = (I MyInterface *)this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1655</wp:posOffset>
                </wp:positionH>
                <wp:positionV relativeFrom="paragraph">
                  <wp:posOffset>71755</wp:posOffset>
                </wp:positionV>
                <wp:extent cx="1951990" cy="4660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’ possibile aggiungere le altre interfac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5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’ possibile aggiungere le altre interfac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else 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{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ab/>
        <w:t>*ppv = NULL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2180590" cy="4660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! il componnete non supporta l’interfaccia richie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! il componnete non supporta l’interfaccia richi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en-GB"/>
        </w:rPr>
        <w:tab/>
        <w:tab/>
      </w:r>
      <w:r>
        <w:rPr>
          <w:sz w:val="28"/>
        </w:rPr>
        <w:t>return E_NOINTERFACE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7155</wp:posOffset>
                </wp:positionH>
                <wp:positionV relativeFrom="paragraph">
                  <wp:posOffset>236855</wp:posOffset>
                </wp:positionV>
                <wp:extent cx="2409190" cy="3517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Web"/>
                              <w:spacing w:before="0" w:after="0"/>
                              <w:rPr/>
                            </w:pPr>
                            <w:r>
                              <w:rPr/>
                              <w:t>// se è ok incrementa il c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18.65pt;mso-position-vertical-relative:text;margin-left:107.65pt;mso-position-horizontal-relative:text">
                <v:textbox>
                  <w:txbxContent>
                    <w:p>
                      <w:pPr>
                        <w:pStyle w:val="NormaleWeb"/>
                        <w:spacing w:before="0" w:after="0"/>
                        <w:rPr/>
                      </w:pPr>
                      <w:r>
                        <w:rPr/>
                        <w:t>// se è ok incrementa il c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AddRef(); 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return S_OK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}</w:t>
      </w:r>
    </w:p>
    <w:p>
      <w:pPr>
        <w:pStyle w:val="Normal"/>
        <w:spacing w:lineRule="exact" w:line="400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5829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pt" to="458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HRESULT CMyCOMClass::Sum(int x, int y, int* retval)</w:t>
      </w:r>
    </w:p>
    <w:p>
      <w:pPr>
        <w:pStyle w:val="Normal"/>
        <w:spacing w:lineRule="exact" w:line="400"/>
        <w:jc w:val="both"/>
        <w:rPr>
          <w:sz w:val="28"/>
          <w:lang w:val="fr-FR"/>
        </w:rPr>
      </w:pPr>
      <w:r>
        <w:rPr>
          <w:sz w:val="28"/>
          <w:lang w:val="fr-FR"/>
        </w:rPr>
        <w:t>{</w:t>
      </w:r>
    </w:p>
    <w:p>
      <w:pPr>
        <w:pStyle w:val="Normal"/>
        <w:spacing w:lineRule="exact" w:line="400"/>
        <w:jc w:val="both"/>
        <w:rPr>
          <w:sz w:val="28"/>
          <w:lang w:val="fr-FR"/>
        </w:rPr>
      </w:pPr>
      <w:r>
        <w:rPr>
          <w:sz w:val="28"/>
          <w:lang w:val="fr-FR"/>
        </w:rPr>
        <w:tab/>
        <w:t>*retval = x + y;</w:t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fr-FR"/>
        </w:rPr>
        <w:tab/>
      </w:r>
      <w:r>
        <w:rPr>
          <w:sz w:val="28"/>
          <w:lang w:val="en-GB"/>
        </w:rPr>
        <w:t>return S_OK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}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HRESULT CMyCOMClass::Sub(int x, int y, int* retval)</w:t>
      </w:r>
    </w:p>
    <w:p>
      <w:pPr>
        <w:pStyle w:val="Normal"/>
        <w:spacing w:lineRule="exact" w:line="400"/>
        <w:jc w:val="both"/>
        <w:rPr>
          <w:sz w:val="28"/>
          <w:lang w:val="fr-FR"/>
        </w:rPr>
      </w:pPr>
      <w:r>
        <w:rPr>
          <w:sz w:val="28"/>
          <w:lang w:val="fr-FR"/>
        </w:rPr>
        <w:t>{</w:t>
      </w:r>
    </w:p>
    <w:p>
      <w:pPr>
        <w:pStyle w:val="Normal"/>
        <w:spacing w:lineRule="exact" w:line="400"/>
        <w:ind w:firstLine="708"/>
        <w:jc w:val="both"/>
        <w:rPr>
          <w:sz w:val="28"/>
          <w:lang w:val="fr-FR"/>
        </w:rPr>
      </w:pPr>
      <w:r>
        <w:rPr>
          <w:sz w:val="28"/>
          <w:lang w:val="fr-FR"/>
        </w:rPr>
        <w:t>*retval = x - y;</w:t>
      </w:r>
    </w:p>
    <w:p>
      <w:pPr>
        <w:pStyle w:val="Normal"/>
        <w:spacing w:lineRule="exact" w:line="400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>return S_OK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}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b/>
          <w:b/>
          <w:bCs/>
          <w:color w:val="0000FF"/>
          <w:sz w:val="28"/>
          <w:u w:val="single"/>
          <w:lang w:val="en-GB"/>
        </w:rPr>
      </w:pPr>
      <w:r>
        <w:rPr>
          <w:b/>
          <w:bCs/>
          <w:color w:val="0000FF"/>
          <w:sz w:val="28"/>
          <w:u w:val="single"/>
          <w:lang w:val="en-GB"/>
        </w:rPr>
      </w:r>
    </w:p>
    <w:p>
      <w:pPr>
        <w:pStyle w:val="Normal"/>
        <w:spacing w:lineRule="exact" w:line="400"/>
        <w:jc w:val="both"/>
        <w:rPr>
          <w:b/>
          <w:b/>
          <w:bCs/>
          <w:color w:val="0000FF"/>
          <w:sz w:val="28"/>
          <w:u w:val="single"/>
          <w:lang w:val="en-GB"/>
        </w:rPr>
      </w:pPr>
      <w:r>
        <w:rPr>
          <w:b/>
          <w:bCs/>
          <w:color w:val="0000FF"/>
          <w:sz w:val="28"/>
          <w:u w:val="single"/>
          <w:lang w:val="en-GB"/>
        </w:rPr>
        <w:t>INIZIO PROGRAMMA</w:t>
      </w:r>
    </w:p>
    <w:p>
      <w:pPr>
        <w:pStyle w:val="Normal"/>
        <w:spacing w:lineRule="exact" w:line="400"/>
        <w:jc w:val="both"/>
        <w:rPr>
          <w:b/>
          <w:b/>
          <w:bCs/>
          <w:color w:val="0000FF"/>
          <w:sz w:val="28"/>
          <w:u w:val="single"/>
          <w:lang w:val="en-GB" w:eastAsia="en-US"/>
        </w:rPr>
      </w:pPr>
      <w:r>
        <w:rPr>
          <w:b/>
          <w:bCs/>
          <w:color w:val="0000FF"/>
          <w:sz w:val="2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60655</wp:posOffset>
                </wp:positionV>
                <wp:extent cx="6409690" cy="13042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DllGetClassObject</w:t>
                            </w:r>
                            <w:r>
                              <w:rPr/>
                              <w:t xml:space="preserve">  è il primo metodo che viene chiamato al caricamento della DLL,overo con il metodo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CoCreateIstance()</w:t>
                            </w:r>
                            <w:r>
                              <w:rPr/>
                              <w:t xml:space="preserve">  del Cli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CoCreateIstance richiama automaticamente il metodo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 CoGetClassObject (IID_ClassFactory)</w:t>
                            </w:r>
                            <w:r>
                              <w:rPr/>
                              <w:t xml:space="preserve"> per ottenere il puntatore all’interfaccia </w:t>
                            </w:r>
                            <w:r>
                              <w:rPr>
                                <w:color w:val="0000FF"/>
                              </w:rPr>
                              <w:t>IClassFactor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Component crea l’oggetto ClassFactory, (per creare gli oggetti COM), e permette ad un componente di contenere più oggetti CO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02.7pt;mso-wrap-distance-left:9.05pt;mso-wrap-distance-right:9.05pt;mso-wrap-distance-top:0pt;mso-wrap-distance-bottom:0pt;margin-top:1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DllGetClassObject</w:t>
                      </w:r>
                      <w:r>
                        <w:rPr/>
                        <w:t xml:space="preserve">  è il primo metodo che viene chiamato al caricamento della DLL,overo con il metodo </w:t>
                      </w:r>
                      <w:r>
                        <w:rPr>
                          <w:b/>
                          <w:bCs/>
                          <w:color w:val="0000FF"/>
                        </w:rPr>
                        <w:t>CoCreateIstance()</w:t>
                      </w:r>
                      <w:r>
                        <w:rPr/>
                        <w:t xml:space="preserve">  del Cli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 CoCreateIstance richiama automaticamente il metodo</w:t>
                      </w:r>
                      <w:r>
                        <w:rPr>
                          <w:b/>
                          <w:bCs/>
                          <w:color w:val="0000FF"/>
                        </w:rPr>
                        <w:t xml:space="preserve"> CoGetClassObject (IID_ClassFactory)</w:t>
                      </w:r>
                      <w:r>
                        <w:rPr/>
                        <w:t xml:space="preserve"> per ottenere il puntatore all’interfaccia </w:t>
                      </w:r>
                      <w:r>
                        <w:rPr>
                          <w:color w:val="0000FF"/>
                        </w:rPr>
                        <w:t>IClassFactor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 Component crea l’oggetto ClassFactory, (per creare gli oggetti COM), e permette ad un componente di contenere più oggetti CO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8820" w:leader="none"/>
        </w:tabs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en-GB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color w:val="0000FF"/>
          <w:sz w:val="20"/>
          <w:lang w:val="en-GB"/>
        </w:rPr>
        <w:t>I</w:t>
      </w:r>
    </w:p>
    <w:p>
      <w:pPr>
        <w:pStyle w:val="Normal"/>
        <w:spacing w:lineRule="exact" w:line="400"/>
        <w:ind w:left="6372" w:firstLine="708"/>
        <w:jc w:val="both"/>
        <w:rPr>
          <w:color w:val="0000FF"/>
          <w:sz w:val="20"/>
          <w:lang w:val="en-GB"/>
        </w:rPr>
      </w:pPr>
      <w:r>
        <w:rPr>
          <w:color w:val="0000FF"/>
          <w:sz w:val="20"/>
          <w:lang w:val="en-GB"/>
        </w:rPr>
      </w:r>
    </w:p>
    <w:p>
      <w:pPr>
        <w:pStyle w:val="Normal"/>
        <w:spacing w:lineRule="exact" w:line="400"/>
        <w:ind w:left="6372" w:hanging="0"/>
        <w:jc w:val="both"/>
        <w:rPr>
          <w:color w:val="0000FF"/>
          <w:sz w:val="20"/>
          <w:lang w:val="en-GB"/>
        </w:rPr>
      </w:pPr>
      <w:r>
        <w:rPr>
          <w:color w:val="0000FF"/>
          <w:sz w:val="20"/>
          <w:lang w:val="en-GB"/>
        </w:rPr>
        <w:t xml:space="preserve">        </w:t>
      </w:r>
      <w:r>
        <w:rPr>
          <w:color w:val="0000FF"/>
          <w:sz w:val="20"/>
          <w:lang w:val="en-GB"/>
        </w:rPr>
        <w:t>ID_CLASSFACTORY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HRESULT __stdcall DllGetClassObject(REFCLSID clsid, REFIID iid, void** ppv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{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9055</wp:posOffset>
                </wp:positionH>
                <wp:positionV relativeFrom="paragraph">
                  <wp:posOffset>46355</wp:posOffset>
                </wp:positionV>
                <wp:extent cx="1266190" cy="14947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nisce un puntatore d’interfaccia all’oggetto richiesto associato ad un ClassID specif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17.7pt;mso-wrap-distance-left:9.05pt;mso-wrap-distance-right:9.05pt;mso-wrap-distance-top:0pt;mso-wrap-distance-bottom:0pt;margin-top:3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nisce un puntatore d’interfaccia all’oggetto richiesto associato ad un ClassID specif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if(clsid != CLSID_MyCOMClass1) ||(clsid != CLSID_MyCOMClass2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ab/>
        <w:t>return CLASS_E_CLASSNOTAVAILABLE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135255</wp:posOffset>
                </wp:positionV>
                <wp:extent cx="5152390" cy="3517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 un oggetto ClassFactory con l’operatore n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1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ea un oggetto ClassFactory con l’operatore n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CFactory* pFactory = new CFactory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if(pFactory == NULL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return E_OUTOFMEMORY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8255</wp:posOffset>
                </wp:positionV>
                <wp:extent cx="6409690" cy="79629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l component con il puntatore alla ClassFactory appena creata esegue la QueryInterface per  poter poi ritornare al Client il pClassFac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62.7pt;mso-wrap-distance-left:9.05pt;mso-wrap-distance-right:9.05pt;mso-wrap-distance-top:0pt;mso-wrap-distance-bottom:0pt;margin-top:0.6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l component con il puntatore alla ClassFactory appena creata esegue la QueryInterface per  poter poi ritornare al Client il pClassFac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en-GB"/>
        </w:rPr>
        <w:t>HRESULT hr = pFactory-&gt;QueryInterface(iid, ppv);//</w:t>
      </w:r>
      <w:r>
        <w:rPr>
          <w:lang w:val="en-GB"/>
        </w:rPr>
        <w:t>ppv è il pCFactory da re al client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PFactory-&gt;Release(); // posso rilasciarlo ormai ho pp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7555</wp:posOffset>
                </wp:positionH>
                <wp:positionV relativeFrom="paragraph">
                  <wp:posOffset>71755</wp:posOffset>
                </wp:positionV>
                <wp:extent cx="1837690" cy="8089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ene rilasciata solo se la QueryInterface ha esito negativo  (perché ho ancora un riferiment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5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ene rilasciata solo se la QueryInterface ha esito negativo  (perché ho ancora un riferimen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return hr;  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}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135255</wp:posOffset>
                </wp:positionV>
                <wp:extent cx="6409690" cy="115189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lla Fine di questo metodo, il Client ha il pClassFactory e chiama 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ClassFactory-&gt;CreateIstance(IID_IUnknown )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l metodo CoGetClassObject  riceve il pIUnknow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90.7pt;mso-wrap-distance-left:9.05pt;mso-wrap-distance-right:9.05pt;mso-wrap-distance-top:0pt;mso-wrap-distance-bottom:0pt;margin-top:1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lla Fine di questo metodo, il Client ha il pClassFactory e chiama </w:t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ClassFactory-&gt;CreateIstance(IID_IUnknown )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l metodo CoGetClassObject  riceve il pIUnknow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/>
        <w:t>COMPONENT (EXE)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  <w:t>Differenze: Girano in uno spazio di indirizzamaneto diverso da client ;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  <w:t>Differenza principale è che i componenti eseguibili vengono  registrati in una sottochiave LocalServer32 invece di InProc-server32 nel Regedit .(se sono presenti classi uguali sia in process che out of process, verrà preso quello considerato da COM più efficiente ovvero L’In-process)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  <w:t>NOTA : le classi utilizzate nella DLL sono uguali.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void main(int argc, char** argv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{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6066790" cy="131699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31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CoInitializeEx</w:t>
                            </w:r>
                            <w:r>
                              <w:rPr/>
                              <w:t xml:space="preserve"> : I component DLL non ne hanno bisogno perchè girano nello spazio di indirizzamento del chiamante, e quindi lo fa solo il chiamante. Qui invece ci vuole, CoInizilizeEx, che serve a inizializzare il modello COM, ed noltre a specificare il tipo di modello a Thread da utilizzare .STA o MT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03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CoInitializeEx</w:t>
                      </w:r>
                      <w:r>
                        <w:rPr/>
                        <w:t xml:space="preserve"> : I component DLL non ne hanno bisogno perchè girano nello spazio di indirizzamento del chiamante, e quindi lo fa solo il chiamante. Qui invece ci vuole, CoInizilizeEx, che serve a inizializzare il modello COM, ed noltre a specificare il tipo di modello a Thread da utilizzare .STA o MTA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en-GB"/>
        </w:rPr>
        <w:t xml:space="preserve">CoInitializeEx(NULL,COINIT_MULTITHREADED);  // o </w:t>
      </w:r>
      <w:r>
        <w:rPr>
          <w:lang w:val="en-GB"/>
        </w:rPr>
        <w:t>THREAD_APPARTMENT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71755</wp:posOffset>
                </wp:positionV>
                <wp:extent cx="6066790" cy="35179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vo creare un oggetto ClassFactory per creare oggetti COM come nella D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.7pt;mso-wrap-distance-left:9.05pt;mso-wrap-distance-right:9.05pt;mso-wrap-distance-top:0pt;mso-wrap-distance-bottom:0pt;margin-top: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vo creare un oggetto ClassFactory per creare oggetti COM come nella D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IClassFactory *pClassFactory = new CFactory()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84455</wp:posOffset>
                </wp:positionV>
                <wp:extent cx="6066790" cy="69469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vece di DllGetClassObject , qui si usa CoRegisterClassObject ,per informare COM degli oggetti che supporta , e registra un oggetto più il suo corrispondente ClassFactory;più oggetti ci sono tanti Chiamate a CoRegisterClassObject il componente deve fa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54.7pt;mso-wrap-distance-left:9.05pt;mso-wrap-distance-right:9.05pt;mso-wrap-distance-top:0pt;mso-wrap-distance-bottom:0pt;margin-top: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vece di DllGetClassObject , qui si usa CoRegisterClassObject ,per informare COM degli oggetti che supporta , e registra un oggetto più il suo corrispondente ClassFactory;più oggetti ci sono tanti Chiamate a CoRegisterClassObject il componente deve f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</w:r>
    </w:p>
    <w:p>
      <w:pPr>
        <w:pStyle w:val="Normal"/>
        <w:spacing w:lineRule="exact" w:line="400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>DWORD dwRegister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</w:r>
    </w:p>
    <w:p>
      <w:pPr>
        <w:pStyle w:val="Normal"/>
        <w:spacing w:lineRule="exact" w:line="400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CoRegisterClassObject(CLSID_MyCOMClass, </w:t>
      </w:r>
    </w:p>
    <w:p>
      <w:pPr>
        <w:pStyle w:val="Normal"/>
        <w:spacing w:lineRule="exact" w:line="400"/>
        <w:ind w:left="2832" w:firstLine="588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pClassFactory, </w:t>
      </w:r>
    </w:p>
    <w:p>
      <w:pPr>
        <w:pStyle w:val="Normal"/>
        <w:spacing w:lineRule="exact" w:line="400"/>
        <w:ind w:left="342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CLSCTX_LOCAL_SERVER, REGCLS_MULTIPLEUSE,REGCLS_SINGLEUSE</w:t>
      </w:r>
      <w:r>
        <w:rPr>
          <w:sz w:val="22"/>
          <w:lang w:val="en-GB"/>
        </w:rPr>
        <w:t>(3)</w:t>
      </w:r>
    </w:p>
    <w:p>
      <w:pPr>
        <w:pStyle w:val="Normal"/>
        <w:spacing w:lineRule="exact" w:line="400"/>
        <w:ind w:left="3420" w:hanging="0"/>
        <w:jc w:val="both"/>
        <w:rPr>
          <w:sz w:val="28"/>
          <w:lang w:val="en-GB"/>
        </w:rPr>
      </w:pPr>
      <w:r>
        <w:rPr>
          <w:sz w:val="28"/>
          <w:lang w:val="en-GB"/>
        </w:rPr>
        <w:t>&amp;dwRegister);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3255</wp:posOffset>
                </wp:positionH>
                <wp:positionV relativeFrom="paragraph">
                  <wp:posOffset>33655</wp:posOffset>
                </wp:positionV>
                <wp:extent cx="1723390" cy="80899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)Il tipo di accesso:da tanti client alla stessa isatnza, per un client alla vol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2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)Il tipo di accesso:da tanti client alla stessa isatnza, per un client alla vol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6066790" cy="103759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questo punto è necessario non fare finire l’esecuzione del component, Nei component in process non è necessario perché sono nello spazio di indirizzamento del client, qui NO,Allora si scrivono queste 2 riche di codice che mettono il component in un cliclo INFINITO che può essere interotto solo quando il client con Release() chiama il metodo SerEvent (g_hEvent) , così il component verrà  chius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1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 questo punto è necessario non fare finire l’esecuzione del component, Nei component in process non è necessario perché sono nello spazio di indirizzamento del client, qui NO,Allora si scrivono queste 2 riche di codice che mettono il component in un cliclo INFINITO che può essere interotto solo quando il client con Release() chiama il metodo SerEvent (g_hEvent) , così il component verrà  chius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>g_hEvent = CreateEvent(NULL, FALSE, FALSE, NULL);</w:t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en-GB"/>
        </w:rPr>
        <w:tab/>
      </w:r>
      <w:r>
        <w:rPr>
          <w:sz w:val="28"/>
        </w:rPr>
        <w:t>WaitForSingleObject(g_hEvent, INFINITE);</w:t>
      </w:r>
    </w:p>
    <w:p>
      <w:pPr>
        <w:pStyle w:val="Normal"/>
        <w:spacing w:lineRule="exact" w:line="400"/>
        <w:ind w:firstLine="708"/>
        <w:jc w:val="both"/>
        <w:rPr>
          <w:sz w:val="28"/>
        </w:rPr>
      </w:pPr>
      <w:r>
        <w:rPr>
          <w:sz w:val="28"/>
        </w:rPr>
        <w:t>CoRevokeClassObject(dwRegister);//</w:t>
      </w:r>
      <w:r>
        <w:rPr>
          <w:sz w:val="20"/>
        </w:rPr>
        <w:t xml:space="preserve"> notifica aCOM che non ci sono più oggetti disponibili 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  <w:tab/>
        <w:t xml:space="preserve">pClassFactory-&gt;Release(); // rilascio l’ultimo puntatore </w:t>
      </w:r>
    </w:p>
    <w:p>
      <w:pPr>
        <w:pStyle w:val="Normal"/>
        <w:spacing w:lineRule="exact" w:line="400"/>
        <w:jc w:val="both"/>
        <w:rPr/>
      </w:pPr>
      <w:r>
        <w:rPr>
          <w:sz w:val="28"/>
        </w:rPr>
        <w:tab/>
      </w:r>
      <w:r>
        <w:rPr>
          <w:sz w:val="28"/>
          <w:lang w:val="en-GB"/>
        </w:rPr>
        <w:t>CoUninitialize();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90500</wp:posOffset>
                </wp:positionV>
                <wp:extent cx="5715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pt" to="458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172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pt" to="485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jc w:val="center"/>
      <w:outlineLvl w:val="4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00"/>
      <w:jc w:val="both"/>
      <w:outlineLvl w:val="8"/>
    </w:pPr>
    <w:rPr>
      <w:b/>
      <w:bCs/>
      <w:color w:val="0000FF"/>
      <w:sz w:val="30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3">
    <w:name w:val="Corpo del testo 3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2:43:00Z</dcterms:created>
  <dc:creator>Andrea Rossettini</dc:creator>
  <dc:description/>
  <dc:language>en-US</dc:language>
  <cp:lastModifiedBy>ar</cp:lastModifiedBy>
  <cp:lastPrinted>2002-05-06T22:40:00Z</cp:lastPrinted>
  <dcterms:modified xsi:type="dcterms:W3CDTF">2002-05-09T10:03:00Z</dcterms:modified>
  <cp:revision>6</cp:revision>
  <dc:subject/>
  <dc:title>COMPONENT</dc:title>
</cp:coreProperties>
</file>