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</w:rPr>
      </w:pPr>
      <w:r>
        <w:rPr>
          <w:b/>
          <w:bCs/>
        </w:rPr>
        <w:t xml:space="preserve">ESEMPIO 1  Client di un component  in-process: DLL in VISUAL C++ </w:t>
      </w:r>
    </w:p>
    <w:p>
      <w:pPr>
        <w:pStyle w:val="Heading3"/>
        <w:ind w:left="2124" w:firstLine="70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98755</wp:posOffset>
                </wp:positionV>
                <wp:extent cx="2066290" cy="218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utte le applicazioni COM iniziano con  questa chiamata, INIZIALIZZA la libreria COM e deve essere chiamata prima di poter utilizzare qualunque servizio COM.Ovviamente poi deve essere chiusa utilizzando CoUninitialize(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15.65pt;mso-position-vertical-relative:text;margin-left:350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utte le applicazioni COM iniziano con  questa chiamata, INIZIALIZZA la libreria COM e deve essere chiamata prima di poter utilizzare qualunque servizio COM.Ovviamente poi deve essere chiusa utilizzando CoUninitialize(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fr-FR"/>
        </w:rPr>
      </w:pPr>
      <w:r>
        <w:rPr>
          <w:sz w:val="28"/>
          <w:lang w:val="fr-FR"/>
        </w:rPr>
        <w:t>void main(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jc w:val="both"/>
        <w:rPr/>
      </w:pPr>
      <w:r>
        <w:rPr>
          <w:sz w:val="28"/>
        </w:rPr>
        <w:tab/>
      </w:r>
      <w:r>
        <w:rPr>
          <w:sz w:val="28"/>
          <w:lang w:val="en-GB"/>
        </w:rPr>
        <w:t>HRESULT hr = CoInitialize(NULL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 (FAIL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cout &lt;&lt; "CoInitialize failed" &lt;&lt; endl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IUnknown     * pIUnknown;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59055</wp:posOffset>
                </wp:positionV>
                <wp:extent cx="2066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sco un Puntatore all’interfacia:  IUnkn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 uno alla IMy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4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sco un Puntatore all’interfacia:  IUnkn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 uno alla IMy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MyInterface * pIMyInterface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rpodeltesto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22555</wp:posOffset>
                </wp:positionV>
                <wp:extent cx="44665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E’necessario rendere disponibile un metodo per la creazione della classe COM che vogliamo utilizzare che contiene la MyInerface .Lo possiamo paragonare al metodo New di C++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9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 xml:space="preserve">E’necessario rendere disponibile un metodo per la creazione della classe COM che vogliamo utilizzare che contiene la MyInerface .Lo possiamo paragonare al metodo New di C++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>
          <w:sz w:val="20"/>
          <w:lang w:val="it-IT" w:eastAsia="en-US"/>
        </w:rPr>
      </w:pPr>
      <w:r>
        <w:rPr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160655</wp:posOffset>
                </wp:positionV>
                <wp:extent cx="2180590" cy="5038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(1)parametro:</w:t>
                            </w:r>
                          </w:p>
                          <w:p>
                            <w:pPr>
                              <w:pStyle w:val="Corpodeltesto2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 xml:space="preserve">è un id. di classe,ovvero un GUID associato alla classe COM di cui si desidera creare un istanza(ovvero l’oggetto COM). Funz: viene cercato nel regedit, in </w:t>
                            </w:r>
                            <w:r>
                              <w:rPr>
                                <w:sz w:val="20"/>
                                <w:lang w:val="it-IT"/>
                              </w:rPr>
                              <w:t>HKEY_CLASSES_ROOT\CLSID</w:t>
                            </w:r>
                            <w:r>
                              <w:rPr>
                                <w:sz w:val="22"/>
                                <w:lang w:val="it-IT"/>
                              </w:rPr>
                              <w:t xml:space="preserve"> per individuare il componente.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(3) Parametro:</w:t>
                              <w:br/>
                              <w:t>In quale contesto verrà eseguito il componente.</w:t>
                            </w:r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LSCTX_LOCAL_SERVER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CLSCTX_REMOTE_SERVER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) L’IID della IUnknown, Obbligatorio per la specifica COM (Potevamo mettere direttamente alla nostra interfaccia, ma non si può)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5) Importante, è il puntatore all’interfaccia IUnknown di ritorno al client.da poter utilizzare per poter chiamare i vari metodi d’interfac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6.7pt;mso-wrap-distance-left:9.05pt;mso-wrap-distance-right:9.05pt;mso-wrap-distance-top:0pt;mso-wrap-distance-bottom:0pt;margin-top:12.65pt;mso-position-vertical-relative:text;margin-left:350.65pt;mso-position-horizontal-relative:text">
                <v:textbox>
                  <w:txbxContent>
                    <w:p>
                      <w:pPr>
                        <w:pStyle w:val="Corpodeltesto2"/>
                        <w:rPr>
                          <w:sz w:val="22"/>
                          <w:lang w:val="it-IT"/>
                        </w:rPr>
                      </w:pPr>
                      <w:r>
                        <w:rPr>
                          <w:sz w:val="22"/>
                          <w:lang w:val="it-IT"/>
                        </w:rPr>
                        <w:t>(1)parametro:</w:t>
                      </w:r>
                    </w:p>
                    <w:p>
                      <w:pPr>
                        <w:pStyle w:val="Corpodeltesto2"/>
                        <w:jc w:val="both"/>
                        <w:rPr/>
                      </w:pPr>
                      <w:r>
                        <w:rPr>
                          <w:sz w:val="22"/>
                          <w:lang w:val="it-IT"/>
                        </w:rPr>
                        <w:t xml:space="preserve">è un id. di classe,ovvero un GUID associato alla classe COM di cui si desidera creare un istanza(ovvero l’oggetto COM). Funz: viene cercato nel regedit, in </w:t>
                      </w:r>
                      <w:r>
                        <w:rPr>
                          <w:sz w:val="20"/>
                          <w:lang w:val="it-IT"/>
                        </w:rPr>
                        <w:t>HKEY_CLASSES_ROOT\CLSID</w:t>
                      </w:r>
                      <w:r>
                        <w:rPr>
                          <w:sz w:val="22"/>
                          <w:lang w:val="it-IT"/>
                        </w:rPr>
                        <w:t xml:space="preserve"> per individuare il componente.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>
                          <w:sz w:val="22"/>
                          <w:lang w:val="it-IT"/>
                        </w:rPr>
                        <w:t>(3) Parametro:</w:t>
                        <w:br/>
                        <w:t>In quale contesto verrà eseguito il componente.</w:t>
                      </w:r>
                      <w:r>
                        <w:rPr>
                          <w:lang w:val="it-IT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LSCTX_LOCAL_SERVER</w:t>
                      </w:r>
                    </w:p>
                    <w:p>
                      <w:pPr>
                        <w:pStyle w:val="Corpodeltesto2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CLSCTX_REMOTE_SERVER</w:t>
                      </w:r>
                    </w:p>
                    <w:p>
                      <w:pPr>
                        <w:pStyle w:val="NormaleWeb"/>
                        <w:spacing w:before="0" w:after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4) L’IID della IUnknown, Obbligatorio per la specifica COM (Potevamo mettere direttamente alla nostra interfaccia, ma non si può)</w:t>
                      </w:r>
                    </w:p>
                    <w:p>
                      <w:pPr>
                        <w:pStyle w:val="NormaleWeb"/>
                        <w:spacing w:before="0" w:after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5) Importante, è il puntatore all’interfaccia IUnknown di ritorno al client.da poter utilizzare per poter chiamare i vari metodi d’interfac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hr=CoCreateInstance(CLSID_MyCOMClass.//</w:t>
      </w:r>
      <w:r>
        <w:rPr>
          <w:sz w:val="22"/>
        </w:rPr>
        <w:t xml:space="preserve">(1) </w:t>
      </w:r>
    </w:p>
    <w:p>
      <w:pPr>
        <w:pStyle w:val="Corpodeltesto2"/>
        <w:ind w:left="2124" w:hanging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NULL, //aggregazione (non si usa)</w:t>
      </w:r>
    </w:p>
    <w:p>
      <w:pPr>
        <w:pStyle w:val="Corpodeltesto2"/>
        <w:rPr>
          <w:lang w:val="it-IT"/>
        </w:rPr>
      </w:pPr>
      <w:r>
        <w:rPr>
          <w:b/>
          <w:bCs/>
          <w:u w:val="single"/>
          <w:lang w:val="it-IT"/>
        </w:rPr>
        <w:t>(NOTA</w:t>
      </w:r>
      <w:r>
        <w:rPr>
          <w:lang w:val="it-IT"/>
        </w:rPr>
        <w:t xml:space="preserve">)   </w:t>
        <w:tab/>
        <w:tab/>
        <w:t xml:space="preserve">    CLSCTX_INPROC_SERVER,//</w:t>
      </w:r>
      <w:r>
        <w:rPr>
          <w:sz w:val="22"/>
          <w:lang w:val="it-IT"/>
        </w:rPr>
        <w:t xml:space="preserve"> (3)</w:t>
      </w:r>
    </w:p>
    <w:p>
      <w:pPr>
        <w:pStyle w:val="Corpodeltesto2"/>
        <w:ind w:left="2124" w:hanging="0"/>
        <w:rPr/>
      </w:pPr>
      <w:r>
        <w:rPr>
          <w:lang w:val="it-IT"/>
        </w:rPr>
        <w:t xml:space="preserve">    </w:t>
      </w:r>
      <w:r>
        <w:rPr/>
        <w:t xml:space="preserve">IID_IUnknown, // </w:t>
      </w:r>
      <w:r>
        <w:rPr>
          <w:sz w:val="22"/>
        </w:rPr>
        <w:t>(4)</w:t>
      </w:r>
    </w:p>
    <w:p>
      <w:pPr>
        <w:pStyle w:val="Corpodeltesto2"/>
        <w:ind w:left="2124" w:hanging="0"/>
        <w:rPr/>
      </w:pPr>
      <w:r>
        <w:rPr/>
        <w:t xml:space="preserve">    </w:t>
      </w:r>
      <w:r>
        <w:rPr/>
        <w:t>(void**)&amp;pIUnknown);//</w:t>
      </w:r>
      <w:r>
        <w:rPr>
          <w:sz w:val="22"/>
        </w:rPr>
        <w:t xml:space="preserve"> (5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if(FAIL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cout &lt;&lt; "CoCreateInstance failed" &lt;&lt; endl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2666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l client con il pIUnknown esegue una QueryInterface per ottenere il puntatore  all’interfaccia </w:t>
                            </w:r>
                            <w:r>
                              <w:rPr/>
                              <w:t>IMyInterf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4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2"/>
                        </w:rPr>
                        <w:t xml:space="preserve">Il client con il pIUnknown esegue una QueryInterface per ottenere il puntatore  all’interfaccia </w:t>
                      </w:r>
                      <w:r>
                        <w:rPr/>
                        <w:t>IMyInterfac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 = pIUnknown-&gt;QueryInterface(IID_IMyInterface, (void**)&amp; pIMyInterface1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FAIL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cout &lt;&lt; "IID_ISum not supported" &lt;&lt; endl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questo punto ho tutto il necessario per chiamare i metodi dell’interfac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questo punto ho tutto il necessario per chiamare i metodi dell’interfac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int sum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 = pIMyInterface -&gt;Sum(2, 3, &amp;sum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if(SUCCEED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cout &lt;&lt; "Client: Calling Sum(2, 3) = " &lt;&lt; sum &lt;&lt; endl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int sub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 = pIMyInterface-&gt;Sub(2, 3, &amp;sub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if(SUCCEED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cout &lt;&lt; "Client: Calling Sub(2, 3) = " &lt;&lt; sub &lt;&lt; endl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3655</wp:posOffset>
                </wp:positionV>
                <wp:extent cx="640969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ndo le interfaccie non mi servono più le rilascio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reference counter del component si  decrementa, nel caso sia zero il server rilascia il componente COM .perché nessun client lo sta utilizza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4.7pt;mso-wrap-distance-left:9.05pt;mso-wrap-distance-right:9.05pt;mso-wrap-distance-top:0pt;mso-wrap-distance-bottom:0pt;margin-top: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ndo le interfaccie non mi servono più le rilascio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reference counter del component si  decrementa, nel caso sia zero il server rilascia il componente COM .perché nessun client lo sta utilizz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hr = pIUnknown-&gt;Release();  // da notare il reference count viene decrementato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hr = pIMyInterface-&gt;Release();   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CoUninitialize(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NOTA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LIENT con CHIAMATA ESPLICITA ALLA ClassFac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HRESULT hr = CoInitialize(NULL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(FAILED(hr)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out &lt;&lt; "CoInitialize failed" &lt;&lt; endl;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IUnknown* pIUnknown;</w:t>
      </w:r>
    </w:p>
    <w:p>
      <w:pPr>
        <w:pStyle w:val="Normal"/>
        <w:rPr>
          <w:lang w:val="en-GB"/>
        </w:rPr>
      </w:pPr>
      <w:r>
        <w:rPr>
          <w:lang w:val="en-GB"/>
        </w:rPr>
        <w:t>MyInterface pIMyInterface;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62953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ernativa al CoCreateIstance(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ernativa al CoCreateIstance(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ClassFactory* pClassFactory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r = CoGetClassObject(CLSID_InsideDCOM, 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CLSCTX_INPROC_SERVER,  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NULL,  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 xml:space="preserve">IID_IClassFactory, 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(void**)&amp;pClassFactory);</w:t>
      </w:r>
    </w:p>
    <w:p>
      <w:pPr>
        <w:pStyle w:val="Normal"/>
        <w:rPr>
          <w:lang w:val="en-GB"/>
        </w:rPr>
      </w:pPr>
      <w:r>
        <w:rPr>
          <w:lang w:val="en-GB"/>
        </w:rPr>
        <w:t>if(FAILED(hr)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ut &lt;&lt; "CoGetClassObject failed" &lt;&lt; endl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ClassFactory-&gt;CreateInstance(NULL, IID_IUnknown, (void**)&amp;pIUnknown);</w:t>
      </w:r>
    </w:p>
    <w:p>
      <w:pPr>
        <w:pStyle w:val="Normal"/>
        <w:rPr>
          <w:lang w:val="en-GB"/>
        </w:rPr>
      </w:pPr>
      <w:r>
        <w:rPr>
          <w:lang w:val="en-GB"/>
        </w:rPr>
        <w:t>pClassFactory-&gt;Release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r = pUnknown-&gt;QueryInterface(IID_IMyInteface, (void**)&amp;p IMyInteface);</w:t>
      </w:r>
    </w:p>
    <w:p>
      <w:pPr>
        <w:pStyle w:val="Normal"/>
        <w:rPr>
          <w:lang w:val="en-GB"/>
        </w:rPr>
      </w:pPr>
      <w:r>
        <w:rPr>
          <w:lang w:val="en-GB"/>
        </w:rPr>
        <w:t>if(FAILED(hr)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ut &lt;&lt; "IID_ImyInterface not supported" &lt;&lt; endl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r = pIUnknown-&gt;Release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 sum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r = pIMyInteface-&gt;Sum(2, 3, &amp;sum);</w:t>
      </w:r>
    </w:p>
    <w:p>
      <w:pPr>
        <w:pStyle w:val="Normal"/>
        <w:rPr>
          <w:lang w:val="en-GB"/>
        </w:rPr>
      </w:pPr>
      <w:r>
        <w:rPr>
          <w:lang w:val="en-GB"/>
        </w:rPr>
        <w:t>if(SUCCEEDED(hr)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ut &lt;&lt; "Client: Calling Sum(2, 3) = " &lt;&lt; sum &lt;&lt; endl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r = pIMyInteface -&gt;Release(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Uninitialize();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ESEMPIO2 : copia di un puntatore ad un’interfaccia in VISUAL C++</w:t>
      </w:r>
    </w:p>
    <w:p>
      <w:pPr>
        <w:pStyle w:val="Normal"/>
        <w:spacing w:lineRule="exact" w:line="4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  <w:t>Può capitare di dover utilizzare 2 o più puntatori alla stessa interfaccia ,dovuto magari alla necessità di utilizzare i thread, o particolari contesti che lo richiedono.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Dopo aver ottenuto il puntatore pMyInterface nell’esempio1: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186055</wp:posOffset>
                </wp:positionV>
                <wp:extent cx="25234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/>
                              <w:t>Definisco il puntatore all’interfac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4.65pt;mso-position-vertical-relative:text;margin-left:278.65pt;mso-position-horizontal-relative:text">
                <v:textbox>
                  <w:txbxContent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/>
                        <w:t>Definisco il puntatore all’interfac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IMyInterface* p2MyInterface;  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35255</wp:posOffset>
                </wp:positionV>
                <wp:extent cx="25234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lineRule="exact" w:line="400" w:before="0" w:after="0"/>
                              <w:rPr>
                                <w:sz w:val="28"/>
                              </w:rPr>
                            </w:pPr>
                            <w:r>
                              <w:rPr/>
                              <w:t>Eseguo la copia del puntat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0.65pt;mso-position-vertical-relative:text;margin-left:278.65pt;mso-position-horizontal-relative:text">
                <v:textbox>
                  <w:txbxContent>
                    <w:p>
                      <w:pPr>
                        <w:pStyle w:val="NormaleWeb"/>
                        <w:spacing w:lineRule="exact" w:line="400" w:before="0" w:after="0"/>
                        <w:rPr>
                          <w:sz w:val="28"/>
                        </w:rPr>
                      </w:pPr>
                      <w:r>
                        <w:rPr/>
                        <w:t>Eseguo la copia del puntator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 xml:space="preserve">p2MyInterface=p1MyInterface;  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198755</wp:posOffset>
                </wp:positionV>
                <wp:extent cx="3323590" cy="12661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/>
                            </w:pPr>
                            <w:r>
                              <w:rPr/>
                              <w:t xml:space="preserve">E' necessaria una chiamamta esplicita di </w:t>
                            </w:r>
                            <w:r>
                              <w:rPr>
                                <w:sz w:val="28"/>
                              </w:rPr>
                              <w:t>addRef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’ obbligatorio eseguire l’addRef , per far capire al server che ci possono essere più di un  puntatore ad una delle sue interfaccie, e quindi se al server  arriva una Release() per un’interfaccia, non è detto che l’oggetto COM può essere rilasci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pt;mso-wrap-distance-left:9.05pt;mso-wrap-distance-right:9.05pt;mso-wrap-distance-top:0pt;mso-wrap-distance-bottom:0pt;margin-top:1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both"/>
                        <w:rPr/>
                      </w:pPr>
                      <w:r>
                        <w:rPr/>
                        <w:t xml:space="preserve">E' necessaria una chiamamta esplicita di </w:t>
                      </w:r>
                      <w:r>
                        <w:rPr>
                          <w:sz w:val="28"/>
                        </w:rPr>
                        <w:t>addRef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’ obbligatorio eseguire l’addRef , per far capire al server che ci possono essere più di un  puntatore ad una delle sue interfaccie, e quindi se al server  arriva una Release() per un’interfaccia, non è detto che l’oggetto COM può essere rilascia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p2MyInterface-&gt;AddRef(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60655</wp:posOffset>
                </wp:positionV>
                <wp:extent cx="33235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non è più utile posso rilasciare il pMy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 non è più utile posso rilasciare il pMy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p1MyInterface-&gt;Relase(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lang w:val="en-GB"/>
        </w:rPr>
        <w:tab/>
      </w:r>
      <w:r>
        <w:rPr>
          <w:sz w:val="28"/>
        </w:rPr>
        <w:t>p2MyInterface-&gt;Sum(5,5,&amp;somm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26377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o  un metodo dell’interfac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o  un metodo dell’interfac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8855</wp:posOffset>
                </wp:positionH>
                <wp:positionV relativeFrom="paragraph">
                  <wp:posOffset>198755</wp:posOffset>
                </wp:positionV>
                <wp:extent cx="2637790" cy="6946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/>
                              <w:t>Rilascio il puntatore all’interfaccia quando non è più ut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sz w:val="28"/>
                        </w:rPr>
                      </w:pPr>
                      <w:r>
                        <w:rPr/>
                        <w:t>Rilascio il puntatore all’interfaccia quando non è più util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  <w:t>p2MyInterface-&gt;Relase();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SEMPIO 3 : Client che si collega a due interfaccie diverse in VISUAL C++</w:t>
      </w:r>
    </w:p>
    <w:p>
      <w:pPr>
        <w:pStyle w:val="Normal"/>
        <w:spacing w:lineRule="exact" w:line="40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  <w:t>Supponiamo di voler utilizzare una seconda interfaccia del component,che potrebbe avere  metodi non presenti nella prima interfaccia, pur continuando a tenere la prima  già creata dall’Esempio1:</w:t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void main(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{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CoInitialize(NULL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 (FAIL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cout &lt;&lt; "CoInitialize failed" &lt;&lt; endl;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224155</wp:posOffset>
                </wp:positionV>
                <wp:extent cx="2066290" cy="9220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sco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 Puntatore alla IUnkn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o alla IMyInterfac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o alla IMyInterface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6pt;mso-wrap-distance-left:9.05pt;mso-wrap-distance-right:9.05pt;mso-wrap-distance-top:0pt;mso-wrap-distance-bottom:0pt;margin-top:17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sco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 Puntatore alla IUnkn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o alla IMyInterfac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o alla IMyInterface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IUnknown       * pIUnknown;   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myInterfaceA * pIMyInterfaceA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myInterfaceB * pIMyInterfaceB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rpodeltesto2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hr=CoCreateInstance(CLSID_MyCOMClass. //</w:t>
      </w:r>
      <w:r>
        <w:rPr>
          <w:sz w:val="22"/>
        </w:rPr>
        <w:t xml:space="preserve">(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160655</wp:posOffset>
                </wp:positionV>
                <wp:extent cx="2180590" cy="11506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Oss:</w:t>
                              <w:br/>
                              <w:t>MyClass può ereditare da una delle due interfaccie, o anche da tutte e due. ( sempre defnita nell’implementazione del Serv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6pt;mso-wrap-distance-left:9.05pt;mso-wrap-distance-right:9.05pt;mso-wrap-distance-top:0pt;mso-wrap-distance-bottom:0pt;margin-top:12.65pt;mso-position-vertical-relative:text;margin-left:350.65pt;mso-position-horizontal-relative:text">
                <v:textbox>
                  <w:txbxContent>
                    <w:p>
                      <w:pPr>
                        <w:pStyle w:val="NormaleWeb"/>
                        <w:spacing w:before="0" w:after="0"/>
                        <w:jc w:val="both"/>
                        <w:rPr/>
                      </w:pPr>
                      <w:r>
                        <w:rPr/>
                        <w:t>Oss:</w:t>
                        <w:br/>
                        <w:t>MyClass può ereditare da una delle due interfaccie, o anche da tutte e due. ( sempre defnita nell’implementazione del Ser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ind w:left="2124" w:hanging="0"/>
        <w:rPr/>
      </w:pPr>
      <w:r>
        <w:rPr/>
        <w:t xml:space="preserve">    </w:t>
      </w:r>
      <w:r>
        <w:rPr>
          <w:lang w:val="it-IT"/>
        </w:rPr>
        <w:t>NULL, //aggregazione (non si usa)</w:t>
      </w:r>
    </w:p>
    <w:p>
      <w:pPr>
        <w:pStyle w:val="Corpodeltesto2"/>
        <w:ind w:left="2124" w:hanging="0"/>
        <w:rPr/>
      </w:pPr>
      <w:r>
        <w:rPr>
          <w:lang w:val="it-IT"/>
        </w:rPr>
        <w:t xml:space="preserve">    </w:t>
      </w:r>
      <w:r>
        <w:rPr/>
        <w:t>CLSCTX_INPROC_SERVER,//</w:t>
      </w:r>
      <w:r>
        <w:rPr>
          <w:sz w:val="22"/>
        </w:rPr>
        <w:t xml:space="preserve"> (3)</w:t>
      </w:r>
    </w:p>
    <w:p>
      <w:pPr>
        <w:pStyle w:val="Corpodeltesto2"/>
        <w:ind w:left="2124" w:hanging="0"/>
        <w:rPr/>
      </w:pPr>
      <w:r>
        <w:rPr/>
        <w:t xml:space="preserve">    </w:t>
      </w:r>
      <w:r>
        <w:rPr/>
        <w:t xml:space="preserve">IID_IUnknown, // </w:t>
      </w:r>
      <w:r>
        <w:rPr>
          <w:sz w:val="22"/>
        </w:rPr>
        <w:t>(4)</w:t>
      </w:r>
    </w:p>
    <w:p>
      <w:pPr>
        <w:pStyle w:val="Corpodeltesto2"/>
        <w:ind w:left="2124" w:hanging="0"/>
        <w:rPr/>
      </w:pPr>
      <w:r>
        <w:rPr/>
        <w:t xml:space="preserve">    </w:t>
      </w:r>
      <w:r>
        <w:rPr/>
        <w:t>(void**)&amp;pIUnknown);//</w:t>
      </w:r>
      <w:r>
        <w:rPr>
          <w:sz w:val="22"/>
        </w:rPr>
        <w:t xml:space="preserve"> (5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if(FAIL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cout &lt;&lt; "CoCreateInstance failed" &lt;&lt; endl;</w:t>
      </w:r>
    </w:p>
    <w:p>
      <w:pPr>
        <w:pStyle w:val="Normal"/>
        <w:spacing w:lineRule="exact" w:line="400"/>
        <w:jc w:val="both"/>
        <w:rPr>
          <w:sz w:val="28"/>
          <w:lang w:val="en-GB" w:eastAsia="en-US"/>
        </w:rPr>
      </w:pPr>
      <w:r>
        <w:rPr>
          <w:sz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409690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2"/>
                              </w:rPr>
                              <w:t>Il client con il pIUnknown esegue una queryInterface per ottenere il puntatore alla I</w:t>
                            </w:r>
                            <w:r>
                              <w:rPr/>
                              <w:t xml:space="preserve">MyInterfaceA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2"/>
                        </w:rPr>
                        <w:t>Il client con il pIUnknown esegue una queryInterface per ottenere il puntatore alla I</w:t>
                      </w:r>
                      <w:r>
                        <w:rPr/>
                        <w:t xml:space="preserve">MyInterfaceA :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 = pIUnknown-&gt;QueryInterface(IID_IMyInterfaceA, (void**)&amp; pIMyInterfaceA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FAIL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cout &lt;&lt; "IID_ISum not supported" &lt;&lt; endl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hr = pIUnknown-&gt;QueryInterface(IID_IMyInterfaceB, (void**)&amp; pIMyInterfaceB)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if(FAILED(hr))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ab/>
        <w:t>cout &lt;&lt; "IID_ISum not supported" &lt;&lt; endl;</w:t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5152390" cy="351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posso adesso utilizzare le due interfaccie tramite i puntatori ottenu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9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posso adesso utilizzare le due interfaccie tramite i puntatori ottenu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  <w:t>pIMyInterfaceB-&gt;moltiplica(4,5,&amp;result);</w:t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pIMyInterfaceA&gt;sub(25,3,&amp;result);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  <w:t>pIMyInterfaceB-&gt;dividi(24,2,&amp;result);</w:t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ab/>
        <w:t>//(addRef implicito nella quesry interface)</w:t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  <w:t xml:space="preserve">pIUnknown-&gt;Release(); 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224155</wp:posOffset>
                </wp:positionV>
                <wp:extent cx="2637790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lascio  il puntatore all’interfacci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1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lascio  il puntatore all’interfacci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/>
      </w:pPr>
      <w:r>
        <w:rPr>
          <w:sz w:val="28"/>
        </w:rPr>
        <w:tab/>
      </w:r>
      <w:r>
        <w:rPr>
          <w:sz w:val="28"/>
          <w:lang w:val="en-GB"/>
        </w:rPr>
        <w:t>p</w:t>
      </w:r>
      <w:r>
        <w:rPr>
          <w:sz w:val="28"/>
        </w:rPr>
        <w:t>IMy</w:t>
      </w:r>
      <w:r>
        <w:rPr>
          <w:sz w:val="28"/>
          <w:lang w:val="en-GB"/>
        </w:rPr>
        <w:t>MyInterfaceA-&gt;Relase();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sz w:val="28"/>
          <w:lang w:val="en-GB"/>
        </w:rPr>
        <w:t>p</w:t>
      </w:r>
      <w:r>
        <w:rPr>
          <w:sz w:val="28"/>
        </w:rPr>
        <w:t>IMy</w:t>
      </w:r>
      <w:r>
        <w:rPr>
          <w:sz w:val="28"/>
          <w:lang w:val="en-GB"/>
        </w:rPr>
        <w:t>MyInterfaceB-&gt;Relase(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59055</wp:posOffset>
                </wp:positionV>
                <wp:extent cx="2637790" cy="351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lascio  il puntatore all’interfaccia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lascio  il puntatore all’interfacci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CoUninitialize();</w:t>
      </w:r>
    </w:p>
    <w:p>
      <w:pPr>
        <w:pStyle w:val="Normal"/>
        <w:spacing w:lineRule="exact" w:line="400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exact" w:line="400"/>
        <w:jc w:val="both"/>
        <w:rPr>
          <w:sz w:val="28"/>
          <w:lang w:val="en-GB"/>
        </w:rPr>
      </w:pPr>
      <w:r>
        <w:rPr>
          <w:sz w:val="28"/>
          <w:lang w:val="en-GB"/>
        </w:rPr>
        <w:t>}</w:t>
      </w:r>
    </w:p>
    <w:p>
      <w:pPr>
        <w:pStyle w:val="Heading6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6"/>
        <w:rPr>
          <w:lang w:val="it-IT"/>
        </w:rPr>
      </w:pPr>
      <w:r>
        <w:rPr>
          <w:lang w:val="it-IT"/>
        </w:rPr>
      </w:r>
    </w:p>
    <w:p>
      <w:pPr>
        <w:pStyle w:val="Heading6"/>
        <w:rPr>
          <w:lang w:val="it-IT"/>
        </w:rPr>
      </w:pPr>
      <w:r>
        <w:rPr>
          <w:lang w:val="it-IT"/>
        </w:rPr>
      </w:r>
    </w:p>
    <w:p>
      <w:pPr>
        <w:pStyle w:val="Heading6"/>
        <w:rPr>
          <w:lang w:val="it-IT"/>
        </w:rPr>
      </w:pPr>
      <w:r>
        <w:rPr>
          <w:lang w:val="it-IT"/>
        </w:rPr>
      </w:r>
    </w:p>
    <w:p>
      <w:pPr>
        <w:pStyle w:val="Heading6"/>
        <w:rPr>
          <w:lang w:val="it-IT"/>
        </w:rPr>
      </w:pPr>
      <w:r>
        <w:rPr>
          <w:lang w:val="it-IT"/>
        </w:rPr>
      </w:r>
    </w:p>
    <w:p>
      <w:pPr>
        <w:pStyle w:val="Heading6"/>
        <w:rPr>
          <w:lang w:val="it-IT"/>
        </w:rPr>
      </w:pPr>
      <w:r>
        <w:rPr>
          <w:lang w:val="it-IT"/>
        </w:rPr>
      </w:r>
    </w:p>
    <w:p>
      <w:pPr>
        <w:pStyle w:val="Heading6"/>
        <w:rPr>
          <w:lang w:val="it-IT"/>
        </w:rPr>
      </w:pPr>
      <w:r>
        <w:rPr>
          <w:lang w:val="it-IT"/>
        </w:rPr>
        <w:t>ESEMPIO 4 Client che si collega al component in-Process  in Visual Basic</w:t>
      </w:r>
    </w:p>
    <w:p>
      <w:pPr>
        <w:pStyle w:val="Normal"/>
        <w:spacing w:lineRule="exact" w:line="400"/>
        <w:jc w:val="both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E’ molto più semplice: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 xml:space="preserve">Prima di tutto si  deve collegare la libreria dal menù : </w:t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  <w:t>Project/Reference -&gt; nomeMyCOMLibrary.(è il Component DLL )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>Successivamente posso dichiarare il mio oggetto COM: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  <w:tab/>
        <w:tab/>
        <w:t>Dim varCOM as  New MYCOMObject  / / invece di CoCreateIstance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sz w:val="28"/>
          <w:lang w:val="en-GB"/>
        </w:rPr>
        <w:tab/>
      </w:r>
      <w:r>
        <w:rPr>
          <w:sz w:val="28"/>
        </w:rPr>
        <w:t>MsgBox  varCOM.Sum(5,3)  // Utilizzo un metodo dell’interfaccia</w:t>
      </w:r>
    </w:p>
    <w:p>
      <w:pPr>
        <w:pStyle w:val="Normal"/>
        <w:spacing w:lineRule="exact" w:line="40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08"/>
        <w:jc w:val="both"/>
        <w:rPr/>
      </w:pPr>
      <w:r>
        <w:rPr>
          <w:sz w:val="28"/>
        </w:rPr>
        <w:tab/>
      </w:r>
      <w:r>
        <w:rPr>
          <w:sz w:val="28"/>
          <w:lang w:val="en-GB"/>
        </w:rPr>
        <w:t>Set  varCOM  = Nothing   // corrisponde a Release(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jc w:val="both"/>
      <w:outlineLvl w:val="5"/>
    </w:pPr>
    <w:rPr>
      <w:b/>
      <w:bCs/>
      <w:sz w:val="28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40"/>
      <w:jc w:val="both"/>
    </w:pPr>
    <w:rPr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exact" w:line="400"/>
    </w:pPr>
    <w:rPr>
      <w:sz w:val="28"/>
      <w:lang w:val="en-GB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2:44:00Z</dcterms:created>
  <dc:creator>Andrea Rossettini</dc:creator>
  <dc:description/>
  <dc:language>en-US</dc:language>
  <cp:lastModifiedBy>ar</cp:lastModifiedBy>
  <cp:lastPrinted>2002-05-03T19:32:00Z</cp:lastPrinted>
  <dcterms:modified xsi:type="dcterms:W3CDTF">2002-05-09T09:56:00Z</dcterms:modified>
  <cp:revision>5</cp:revision>
  <dc:subject/>
  <dc:title>INTRO PER LEZIONE 1 </dc:title>
</cp:coreProperties>
</file>