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Seconda prova in itinere del 13/12/2005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Tempo a disposizione: 1h 15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Scrivere un programma per la gestione delle informazioni relative alle prenotazioni di un ristorante. Ciascuna prenotazione e' caratterizzata dalle seguente informazioni: nome cliente,  giorno della prenotazione,  ora, numero persone.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1) Lettura da file delle prenotazioni precedentemente salvate relative a un certo giorno.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2) Inserimento di un nuova prenotazione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3) Visualizzazione delle prenotazione relative a un certo giorno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4) Salvataggio su file delle informazioni relative alle prenotazioni.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Seconda prova in itinere del 13/12/2005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Tempo a disposizione: 1h 15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Scrivere un programma per la gestione delle informazioni relative alle operazioni eseguite presso un ufficio postale. Ciascuna operazione é caratterizzata dalle seguente informazioni: nome cliente, importo dell’operazione, giorno dell’operazione, tipo di operazione (0=raccomandata, 1=pagamento).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1) Inserimento di una nuova operazione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2) Visualizzazione delle operazioni relative a un certo tipo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3) Salvataggio su file delle informazioni relative alle operazioni di un certo tipo.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Si assuma che all’avvio del programma vengano lette da file le informazioni, relative alle operazioni, precedentemente salvate.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Seconda prova in itinere del 13/12/2005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Tempo a disposizione: 1h 15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Scrivere un programma per la gestione delle informazioni relative ai soci di un’associazione. Ciascun socio e' caratterizzato dalle seguente informazioni: nome e cognome,  numero di tessera,  data di iscrizione (aaaa/mm/gg), categoria di appartenenza (0=ragazzi, 1=giovani, 2=adulti, 3=anziani).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1) Inserimento di un nuovo socio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2) Visualizzazione del nome e cognome dei soci appartenenti a una certa categoria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3) Salvataggio su file dei soci con data di iscrizione antecedenti a una certa data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4) Lettura da file e visualizzazione dei soci precedentemente salvati.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Seconda prova in itinere del 13/12/2005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Tempo a disposizione: 1h 15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Scrivere un programma per la gestione delle informazioni relative ai dipendenti di un’azienda. Ciascun dipendente è caratterizzato dalle seguente informazioni: nominativo del componente codice mansione,  data di nascita (aaaa/mm/gg),  classe stipendiale.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1) Inserimento di un nuovo dipendente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2) Visualizzazione del nominativo e il codice mansione dei dipendenti di una classe stipendiale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3) Salvataggio su file dei dipendenti con un certo codice mansione;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Si assuma che all’avvio del programma vengano lette da file le informazioni, relative ai dipendenti, precedentemente salvate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Seconda prova in itinere del 13/12/2005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Tempo a disposizione: 1h 15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Scrivere un programma per la gestione delle informazioni relative agli iscritti ad un ufficio di collocamento. Ciascun iscritto è caratterizzato dalle seguente informazioni: nominativo,  mesi di anzianità, data di nascita (aaaa/mm/gg), codice del titolo di studio (0=licenza elementare, 1=licenza media, 2=diploma, 3=laurea).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1) Lettura da file delle iscrizioni precedentemente salvate relative a un certo numero di mesi di anzianità.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2) Inserimento di un nuovo iscritto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3) Visualizzazione del nominativo e del titolo di studio dei disoccupati con almeno una certa anzianità;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4) Salvataggio su file delle informazioni relative ai disoccupati.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993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04:00Z</dcterms:created>
  <dc:creator>Giuseppe Ascia</dc:creator>
  <dc:description/>
  <cp:keywords/>
  <dc:language>en-US</dc:language>
  <cp:lastModifiedBy>Giuseppe Ascia</cp:lastModifiedBy>
  <cp:lastPrinted>2004-01-26T15:34:00Z</cp:lastPrinted>
  <dcterms:modified xsi:type="dcterms:W3CDTF">2010-06-17T06:06:00Z</dcterms:modified>
  <cp:revision>3</cp:revision>
  <dc:subject/>
  <dc:title>Scrivere un programma per la gestione dell’elenco dei dipendenti di un’azienda</dc:title>
</cp:coreProperties>
</file>