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 08/01/2009</w:t>
      </w:r>
    </w:p>
    <w:p>
      <w:pPr>
        <w:pStyle w:val="Normal"/>
        <w:widowControl w:val="false"/>
        <w:autoSpaceDE w:val="false"/>
        <w:jc w:val="center"/>
        <w:rPr>
          <w:sz w:val="26"/>
          <w:szCs w:val="20"/>
        </w:rPr>
      </w:pPr>
      <w:r>
        <w:rPr>
          <w:szCs w:val="20"/>
        </w:rPr>
        <w:t>Tempo a disposizione: 1h 45 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i dipendenti di un'azienda. Ogni  dipendente è caratterizzato dalle seguente informazioni: nominativo, matricola, data di nascita, stipendio, tipo di mansion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I dipendenti sono organizzati in memoria come una vettore di 40 dipenden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) Inserimento di un nuovo dipendent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)Visualizzazione dei dipendenti con una certa mansion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) Ricerca di un dipendente  (chiedere la matricola e il tipo di mansione)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) Salvataggio su file dei dipendenti con stipendio &gt; 1200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All’avvio del programma i dipendenti precedentemente salvate su file devono essere letti e copiati nel vettore mediante una funzione di inizializzazione del vettore.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 08/01/2009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Tempo a disposizione: 1h 45 min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i dipendenti di un'azienda. Ogni  dipendente è caratterizzato dalle seguente informazioni: nominativo, matricola, data di nascita, stipendio, tipo di mansione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I dipendenti sono organizzati in memoria come un vettore con 30 dipenden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1) Lettura da file dei dipendenti salvati su file e copia nel vettor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) Inserimento di un nuovo dipendent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)Visualizzazione dei dipendenti  con stipendio &lt; 1300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) Ricerca di un dipendente  (chiedere la matricola e il tipo di mansione)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5) Salvataggio su file dei dipenden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sectPr>
          <w:type w:val="nextPage"/>
          <w:pgSz w:w="11906" w:h="16838"/>
          <w:pgMar w:left="993" w:right="70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 08/01/2009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0"/>
        </w:rPr>
        <w:t xml:space="preserve">Tempo a disposizione: 1h 45 min 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i prodotti di un'azienda. Ogni  prodotto è caratterizzato dalle seguente informazioni: nome, codice, data di produzione, prezzo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 prodotti sono organizzati in memoria come un vettore di 25 prodotti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) Inserimento di un nuovo prodotto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)Visualizzazione dei prodotti con prezzo &lt; 10.0 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3) Ricerca di un prodotto  (chiedere il codice)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4) Salvataggio su file dei prodot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All’avvio del programma i prodotti precedentemente salvate su file devono essere letti e copiati nel vettore mediante una funzione di inizializzazione del vettore.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993" w:right="70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Fondamenti di Informatica 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Seconda prova in itinere  08/01/2009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0"/>
        </w:rPr>
        <w:t xml:space="preserve">Tempo a disposizione: 1h 45 min </w:t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/>
      </w:pPr>
      <w:r>
        <w:rPr/>
        <w:t>Scrivere un programma per la gestione dei prodotti di un'azienda. Ogni  prodotto è caratterizzato dalle seguente informazioni: nome, codice, data di scadenza, prezzo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I prodotti sono organizzati in memoria come un vettore di 30 prodotti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Nel programma e' presente un menù caratterizzato dalle seguenti funzioni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1) Lettura da file dei prodotti salvati su file e copia nel vettore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) Inserimento di un nuovo prodotto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3) Eliminazione di un prodotto dopo averlo visualizzato ( chiedere il codice prodotto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4) Salvataggio su file dei prodotti con prezzo &gt; 2.0 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93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8:00Z</dcterms:created>
  <dc:creator>Giuseppe Ascia</dc:creator>
  <dc:description/>
  <cp:keywords/>
  <dc:language>en-US</dc:language>
  <cp:lastModifiedBy>GA</cp:lastModifiedBy>
  <cp:lastPrinted>2007-12-17T15:30:00Z</cp:lastPrinted>
  <dcterms:modified xsi:type="dcterms:W3CDTF">2010-06-08T08:13:00Z</dcterms:modified>
  <cp:revision>6</cp:revision>
  <dc:subject/>
  <dc:title>Scrivere un programma per la gestione dell’elenco dei dipendent</dc:title>
</cp:coreProperties>
</file>