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  <w:t xml:space="preserve">Fondamenti di Informatica </w:t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  <w:t>Seconda prova in itinere del 09/01/2007</w:t>
      </w:r>
    </w:p>
    <w:p>
      <w:pPr>
        <w:pStyle w:val="Normal"/>
        <w:widowControl w:val="false"/>
        <w:autoSpaceDE w:val="false"/>
        <w:jc w:val="center"/>
        <w:rPr>
          <w:sz w:val="26"/>
          <w:szCs w:val="20"/>
        </w:rPr>
      </w:pPr>
      <w:r>
        <w:rPr>
          <w:szCs w:val="20"/>
        </w:rPr>
        <w:t>Tempo a disposizione: 1h 30min</w:t>
      </w:r>
    </w:p>
    <w:p>
      <w:pPr>
        <w:pStyle w:val="Normal"/>
        <w:widowControl w:val="false"/>
        <w:autoSpaceDE w:val="false"/>
        <w:rPr>
          <w:sz w:val="26"/>
          <w:szCs w:val="20"/>
        </w:rPr>
      </w:pPr>
      <w:r>
        <w:rPr>
          <w:sz w:val="26"/>
          <w:szCs w:val="20"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TextBody"/>
        <w:rPr/>
      </w:pPr>
      <w:r>
        <w:rPr/>
        <w:t>Scrivere un programma per la gestione dei prestiti di una videoteca. Ciascun prestito e' caratterizzato dalle seguente informazioni: codice identificativo del cliente, titolo film,  giorno della prestito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I prestiti sono organizzati in memoria come un vettore di 50 prestiti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Nel programma e' presente un menù caratterizzato dalle seguenti funzioni: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1) Inserimento di un nuovo prestito;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2) Visualizzazione dei prestiti;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3) Ordinamento rispetto al codice del cliente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3) Salvataggio su file delle informazioni relative ai prestiti di un certo giorno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All’avvio del programma i prestiti precedentemente salvati su file devono essere letti e copiati nel vettore mediante una funzione di inizializzazione del vettore. </w:t>
      </w:r>
      <w:r>
        <w:br w:type="page"/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  <w:t xml:space="preserve">Fondamenti di Informatica </w:t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  <w:t>Seconda prova in itinere del 09/01/2007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0"/>
        </w:rPr>
        <w:t>Tempo a disposizione: 1h 30min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Scrivere un programma per la gestione delle informazioni relative ai libri di una biblioteca. Ciascun libro e' caratterizzato dalle seguente informazioni: titolo, autore, anno di stampa, collocazione, genere (0=ragazzi, 1=narrativa, 2=scienza)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I libri sono organizzati in memoria come un vettore di 60 libri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Nel programma e' presente un menù caratterizzato dalle seguenti funzioni: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1) Inserimento di un nuovo libro;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2) Visualizzazione del titolo e il nome dell’autore dei libri stampati in un certo anno;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3) Ordinamento rispetto alla collocazione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4) Salvataggio su file dei libri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5) Lettura da file  e copia nel vettore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  <w:t xml:space="preserve">Fondamenti di Informatica </w:t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  <w:t>Seconda prova in itinere del 09/01/2007</w:t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  <w:t>Tempo a disposizione: 1h 30min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TextBody"/>
        <w:rPr/>
      </w:pPr>
      <w:r>
        <w:rPr/>
        <w:t xml:space="preserve">Scrivere un programma per la gestione delle informazioni relative ai dipendenti di un’azienda. Ciascun dipendente è caratterizzato dalle seguente informazioni: nominativo del dipendente, data di nascita (aaaa/mm/gg),  codice fiscale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I dipendenti sono organizzati in memoria come un vettore di 50 dipendenti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Nel programma e' presente un menù caratterizzato dalle seguenti funzioni: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1) Inserimento di un nuovo dipendente;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2) Visualizzazione del nominativo e il codice fiscale dei dipendenti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3) Ordinamento dei dipendenti rispetto al codice fiscale;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4) Salvataggio su file dei dipendenti;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All’avvio del programma le informazioni relative ai dipendenti, precedentemente salvati su file, devono essere letti da file e copiati nel vettore mediante una funzione di inizializzazione del vettore. </w:t>
      </w:r>
    </w:p>
    <w:p>
      <w:pPr>
        <w:pStyle w:val="Normal"/>
        <w:widowControl w:val="false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sectPr>
      <w:type w:val="nextPage"/>
      <w:pgSz w:w="11906" w:h="16838"/>
      <w:pgMar w:left="993" w:right="70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3:03:00Z</dcterms:created>
  <dc:creator>Giuseppe Ascia</dc:creator>
  <dc:description/>
  <cp:keywords/>
  <dc:language>en-US</dc:language>
  <cp:lastModifiedBy>GA</cp:lastModifiedBy>
  <cp:lastPrinted>2004-01-26T15:34:00Z</cp:lastPrinted>
  <dcterms:modified xsi:type="dcterms:W3CDTF">2010-06-10T13:18:00Z</dcterms:modified>
  <cp:revision>4</cp:revision>
  <dc:subject/>
  <dc:title>Scrivere un programma per la gestione dell’elenco dei dipendenti di un’azienda</dc:title>
</cp:coreProperties>
</file>