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Seconda prova in itinere del 18/12/2007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Tempo a disposizione: 1h 30min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/>
      </w:pPr>
      <w:r>
        <w:rPr/>
        <w:t>Scrivere un programma per la gestione delle prenotazioni relative a un centro di calcolo presso una università. Ciascuna prenotazione e' caratterizzata dalle seguente informazioni: matricola dello studente, programma da utilizzare  (Writer, Calc, FireFox, Thunderbird), ora di prenotazione (da 1 a 5), aula del centro di calcolo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Le prenotazioni sono organizzate in memoria come un vettore di 30 prenotazion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) Inserimento di una nuova prenotazione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2) Visualizzazione delle prenotazioni relative a una certa ora da chiedere tramite tastiera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3) Cambio dell'ora di prenotazione di uno studente (chiedere la matricola e l'aula per trovare la prenotazione)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4) Salvataggio su file delle prenotazioni relative a una certa ora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All’avvio del programma le prenotazioni precedentemente salvate su file devono essere lette e copiate nel vettore mediante una funzione di inizializzazione del vettore.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Seconda prova in itinere del 18/12/2007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Tempo a disposizione: 1h 30min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/>
      </w:pPr>
      <w:r>
        <w:rPr/>
        <w:t>Scrivere un programma per la gestione dei clienti di una banca. Ciascun cliente ha un conto corrente  caratterizzato dalle seguente informazioni: numero di conto corrente, nome del cliente, data ultima operazione, saldo del conto corrente, tipo di conto corrente (base=0, medio=1, elevato=2). Si supponga che esistano 3 tipi di conto corrente ciascuno identificato mediante un codice numerico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 conti correnti sono organizzati in memoria come un vettore di 45 conti corrent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1) Inserimento di un nuovo conto corrente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2) Visualizzazione dei conti correnti con saldo &gt; 3000,00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3) Variazione del saldo relativo a un conto corrente (chiedere il numero e il tipo di conto corrente)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) Salvataggio su file di tutti i conti corrent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5) Lettura da file dei conti correnti salvati su file e copia nel vettore dei soli conti correnti di un certo tipo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Fondamenti di Informatica e Laboratorio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Seconda prova in itinere del 18/12/2007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Tempo a disposizione: 1h 30min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/>
      </w:pPr>
      <w:r>
        <w:rPr/>
        <w:t>Scrivere un programma per la gestione delle prenotazioni relative a un centro di calcolo presso una università. Ciascuna prenotazione e' caratterizzata dalle seguente informazioni: matricola dello studente, programma da utilizzare (Writer, Calc, FireFox, Thunderbird), numero di ore da prenotare (massimo 3), aula del centro di calcolo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Le prenotazioni sono organizzate in memoria come un vettore di 60 prenotazion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) Inserimento di una nuova prenotazione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2) Visualizzazione delle prenotazioni relative a un certo programma da chiedere tramite tastiera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3) Cambio del programma che uno studente vuole utilizzare (chiedere la matricola e l'aula per trovare la prenotazione)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4) Salvataggio su file delle prenotazioni fatte per una sola ora 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All’avvio del programma le prenotazioni precedentemente salvate su file devono essere lette e copiate nel vettore mediante una funzione di inizializzazione del vettor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993" w:right="70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9:00Z</dcterms:created>
  <dc:creator>Giuseppe Ascia</dc:creator>
  <dc:description/>
  <cp:keywords/>
  <dc:language>en-US</dc:language>
  <cp:lastModifiedBy>GA</cp:lastModifiedBy>
  <cp:lastPrinted>2007-12-17T15:30:00Z</cp:lastPrinted>
  <dcterms:modified xsi:type="dcterms:W3CDTF">2010-06-10T06:12:00Z</dcterms:modified>
  <cp:revision>4</cp:revision>
  <dc:subject/>
  <dc:title>Scrivere un programma per la gestione dell’elenco dei dipendent</dc:title>
</cp:coreProperties>
</file>